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           </w:t>
      </w:r>
      <w:r>
        <w:rPr/>
        <w:t xml:space="preserve">                       </w:t>
      </w:r>
    </w:p>
    <w:p>
      <w:pPr>
        <w:pStyle w:val="Normal"/>
        <w:jc w:val="center"/>
        <w:rPr>
          <w:sz w:val="28"/>
          <w:szCs w:val="28"/>
        </w:rPr>
      </w:pPr>
      <w:r>
        <w:rPr/>
        <w:t xml:space="preserve">                                                              </w:t>
      </w:r>
      <w:r>
        <w:rPr/>
        <w:drawing>
          <wp:inline distT="0" distB="0" distL="0" distR="0">
            <wp:extent cx="589280" cy="742950"/>
            <wp:effectExtent l="0" t="0" r="0" b="0"/>
            <wp:docPr id="1" name="герб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</w:t>
      </w: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 НАРОДНЫХ ДЕПУТА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ОШАН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_____сессии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___________  № ______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чёт об исполнении район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юджета за 2010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Бюджетным Кодексом Российской Федерации, решением Совета народных депутатов Россошанского муниципального района от 18.12.2008г. № 83 «О положении «О бюджетном процессе в Россошанском муниципальном районе Воронежской области» (в редакции решения сессии Совета народных депутатов от 28.10.2009г. № 148 «О внесении изменений в Положение «О бюджетном процессе в Россошанском муниципальном районе»), рассмотрев итоги исполнения районного бюджета за 2010 год, Совет народных депутатов Россошан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 Е Ш И Л :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Отчет об исполнении районного бюджета за 2010 год по доходам в сумме 788 377,3 тыс. рублей и по расходам в сумме 787 233,1 тыс. рублей с превышением доходов над расходами (профицит районного бюджета) в сумме 1 144,2 тыс. рублей и со следующими показателями: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 поступлению доходов в районный бюджет за 2010 год по кодам классификации доходов бюджета согласно приложению 1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по поступлению  доходов по кодам видов доходов, подвидов доходов классификации операций сектора государственного управления, относящихся к доходам бюджета, в районный бюджет в 2010, согласно приложению 2;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спределению расходов районного бюджета по разделам и подразделам, целевым статьям и видам расходов классификации расходов бюджета согласно приложению 3; 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 ведомственной  структуре расходов районного бюджета за 2010 год согласно приложению 4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о источникам внутреннего  финансирования дефицита районного бюджета за 2010 год по кодам классификации источников финансирования дефицитов бюджета согласно приложению 5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 источникам внутреннего финансирования дефицита районного бюджета за 2010 год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а согласно приложению 6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 распределению субсидий бюджетам поселений Россошанского муниципального района на осуществление полномочий по расчёту и предоставлению дотаций на выравнивание бюджетной обеспеченности за счет средств областного бюджета за 2010 год согласно приложению 7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 распределению межбюджетных трансфертов, переданных бюджетам сельских поселений Россошанского муниципального района на решение вопросов местного значения за 2010 год согласно приложению8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 распределению субсидий бюджетам сельских поселений Россошанского муниципального района на комплектование книжных фондов библиотек муниципальных образований за 2010 год согласно приложению 9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 распределению субсидий бюджетам сельских поселений Россошанского муниципального района на осуществление бюджетных инвестиций и софинансирование объектов капитального строительства собственности муниципальных образований за 2010 год согласно приложению 10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 распределению субсидий на софинансирование документов территориального планирования бюджетам поселений Россошанского муниципального района за 2010 год согласно приложению 1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  Настоящее Решение вступает в силу со дня его официального опубликовани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Глава муниципального района                                                                В.М.Сисюк</w:t>
      </w:r>
    </w:p>
    <w:sectPr>
      <w:type w:val="nextPage"/>
      <w:pgSz w:w="11906" w:h="16838"/>
      <w:pgMar w:left="1304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.Название подразделения"/>
    <w:qFormat/>
    <w:pPr>
      <w:widowControl/>
      <w:autoSpaceDE w:val="false"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12:07:00Z</dcterms:created>
  <dc:creator>Ирина</dc:creator>
  <dc:description/>
  <cp:keywords/>
  <dc:language>en-US</dc:language>
  <cp:lastModifiedBy>Совет</cp:lastModifiedBy>
  <cp:lastPrinted>2011-04-13T14:57:00Z</cp:lastPrinted>
  <dcterms:modified xsi:type="dcterms:W3CDTF">2011-04-13T12:24:00Z</dcterms:modified>
  <cp:revision>5</cp:revision>
  <dc:subject/>
  <dc:title> </dc:title>
</cp:coreProperties>
</file>